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History Summer School 201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ek 1 – Self-Assessment Che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1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70"/>
        <w:gridCol w:w="1440"/>
        <w:gridCol w:w="1350"/>
        <w:gridCol w:w="25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ing Inven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’s get acquain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ail ac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kispaces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tomize wikispace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ind101 sign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2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970"/>
        <w:gridCol w:w="1440"/>
        <w:gridCol w:w="1350"/>
        <w:gridCol w:w="25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-reading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g Wordle to your wikispaces p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ing Reading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a text of Stamp A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g and Summariz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a document -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3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80"/>
        <w:gridCol w:w="1440"/>
        <w:gridCol w:w="1350"/>
        <w:gridCol w:w="252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ARTS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Reading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 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ing Bias 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the text – Boston Massac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 in Pictures -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of 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 in Pictures – Comparison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 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ston Massacre primary document mark up -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4:00Z</dcterms:created>
  <dc:creator>Ann</dc:creator>
  <dc:description/>
  <dc:language>en-US</dc:language>
  <cp:lastModifiedBy>mpstech</cp:lastModifiedBy>
  <dcterms:modified xsi:type="dcterms:W3CDTF">2012-06-28T12:54:00Z</dcterms:modified>
  <cp:revision>2</cp:revision>
  <dc:subject/>
  <dc:title/>
</cp:coreProperties>
</file>